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National Board Certification</w:t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color w:val="000000"/>
          <w:sz w:val="28"/>
        </w:rPr>
        <w:t>Whole-Group Video Viewing Exercise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andidate presenting video brings copies of the following: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ummaries of standards in italics on first few pages of entry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“</w:t>
      </w:r>
      <w:r>
        <w:rPr>
          <w:color w:val="000000"/>
          <w:sz w:val="20"/>
        </w:rPr>
        <w:t>How Will This Response Be Scored?” summary of the Level 4 rubric for the entry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The “Analysis of the Videotape” questions for the entr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efore the group viewing session, the candidate will explain the goals for the lesson to the group. The group reviews the written material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he viewing group is divided into 4 subgroups. Each subgroup will watch the video with a focus on different elements. Each participant records comments on post-it notes which are color coded by group.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31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  <w:t>Group A--Focus on Goals &amp; Standard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vidence of progress towards the stated goals. Specifically,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vidence of the particular standards in action. Specifically,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_____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16"/>
              </w:rPr>
            </w:pPr>
            <w:r>
              <w:rPr>
                <w:rFonts w:cs="Helvetica" w:ascii="Helvetica" w:hAnsi="Helvetica"/>
                <w:color w:val="000000"/>
                <w:sz w:val="16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xamples of success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Be on the lookout for critical moments or choic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Other: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at questions do you have about the video?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  <w:t>Group B--Focus on Classroom Environmen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 xml:space="preserve">Look for evidence of fairness, equity, and access for all students. 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Are all students encouraged to participate? How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interactions that demonstrate a productive, open, and enriching learning environment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Facial expressions? Body language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Students responding to each other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Supportive, congenial, purposeful learning environment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xamples of success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Be on the lookout for critical moments or choic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Other: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at questions do you have about the video?</w:t>
            </w:r>
          </w:p>
        </w:tc>
      </w:tr>
      <w:tr>
        <w:trPr>
          <w:trHeight w:val="4409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  <w:t xml:space="preserve">Group C--Focus on Student Understanding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xamples of knowledge of subject matter.  What do you see that reveals student understanding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vidence of inquiry, intellectual engagement, discussion, and content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o is engaged? How can you tell?</w:t>
            </w:r>
          </w:p>
          <w:p>
            <w:pPr>
              <w:pStyle w:val="TextBody"/>
              <w:rPr/>
            </w:pPr>
            <w:r>
              <w:rPr/>
              <w:t>Who asked questions? When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at tasks were students involved in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Examples of intellectual challenges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Examples of misconceptions, errors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xamples of success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Be on the lookout for critical moments or choic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Other:___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at questions do you have about the video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  <w:t xml:space="preserve">Group D--Focus on Teacher 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Helvetica" w:hAnsi="Helvetica"/>
                <w:b/>
                <w:color w:val="000000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Look for examples of informal assessment &amp; spontaneous decision making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types of questions asked and response time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physical movement of teacher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teacher’s role in discussion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at specific teaching procedures and strategies were used?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Look for examples of success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Be on the lookout for critical moments or choices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Other:_____________________________________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Helvetica" w:ascii="Helvetica" w:hAnsi="Helvetica"/>
                <w:color w:val="000000"/>
                <w:sz w:val="20"/>
              </w:rPr>
              <w:t>What questions do you have about the video?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After viewing the video, each group shares with the candidate their observations and reflective questions and suggestions. Candidate collects all post-it notes.</w:t>
      </w:r>
    </w:p>
    <w:p>
      <w:pPr>
        <w:pStyle w:val="Normal"/>
        <w:rPr>
          <w:rFonts w:ascii="Helvetica" w:hAnsi="Helvetica" w:cs="Helvetica"/>
          <w:i/>
          <w:i/>
          <w:sz w:val="10"/>
        </w:rPr>
      </w:pPr>
      <w:r>
        <w:rPr>
          <w:rFonts w:cs="Helvetica" w:ascii="Helvetica" w:hAnsi="Helvetica"/>
          <w:i/>
          <w:sz w:val="10"/>
        </w:rPr>
      </w:r>
    </w:p>
    <w:p>
      <w:pPr>
        <w:pStyle w:val="Normal"/>
        <w:jc w:val="right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Karen Daly, NBCT &amp; Nancy Slattery, NBCT,12/03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936" w:footer="533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3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04:00Z</dcterms:created>
  <dc:creator>Nancy Slattery</dc:creator>
  <dc:description/>
  <dc:language>en-US</dc:language>
  <cp:lastModifiedBy>Marcy Vancil</cp:lastModifiedBy>
  <cp:lastPrinted>2005-01-17T20:26:00Z</cp:lastPrinted>
  <dcterms:modified xsi:type="dcterms:W3CDTF">2005-01-22T10:40:00Z</dcterms:modified>
  <cp:revision>5</cp:revision>
  <dc:subject/>
  <dc:title>National Board Certification</dc:title>
</cp:coreProperties>
</file>